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 оформлению территории санатория «Таежны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трудников ОАО «Кера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бор литературы по ландшафтному дизай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литературы по ландшафтному дизайну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Получение консультаций специалистов по декоративным растениям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ятие размеров интересующей территории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работка проекта ландшафтного дизайн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ение календарного плана высадки растений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 проекта с заказчиком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рректировка проект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чистка участка от посторонних предметов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Удобрение почвы участк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обретение необходимых растений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Высадка растений согласно составленному пла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обретение беседки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ка беседки на участке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формление плиткой дорожки между беседкой и клумбой на участке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дача проекта заказчик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чинается 10.02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 – длительность 2 дня. Можно начать одновременно с работой 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 – длительность 14 дней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3 – длительность 6 дней, можно начать одновременно с работой 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4  – длительность 1 ден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5 – длительность 17 дней; начинается после работ 1-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6 – длительность 4 дня; после работы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7 – длительность 1 день; после работы 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8 – длительность 1 день, после работы 7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9 – длительность 10 дней, одновременно начинается с работой 5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0 – длительность 5 дней, после работы 9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1 – длительность 4 дня, после работы 1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2 – длительность 14 дней, после работы 1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3 – длительность 1 день, одновременно с работой 1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4 – 3 дня, после работы 1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5 – длительность 5 дней, после работы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6 – длительность 1 день, самая последняя рабо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еализации данного проекта необходимы следующие трудовые ресурс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дизайнер проекта. В данном проекте задействованы 2 дизайнера, так как им предстоит выполнить очень большой объем работ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менеджер проекта, который курирует выполнение всех работ проекта и общается непосредственно с заказчиком данного проект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рабочие, которые осуществляют работу по подготовке участка, по монтажу необходимых конструкций, предусмотренных дизайнерским решением оформления участк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довники, которые решают вопросы организации клумбы на оформляемом участ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ие проекта, менеджер проекта и садовники получают выплаты пропорционально времени, затраченному ими на работу над данным проек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зайнерам оплачивается проект ландшафтного дизайна по окончании работы (по 10000 руб), независимо от времени, которое они затратили на его 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льным оплата работы будет проводиться из расчет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енеджер проекта – 2800 руб/день 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чие – по 2000 руб/день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довник – 1600 руб/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50:00Z</dcterms:modified>
  <cp:revision>18</cp:revision>
  <dc:subject/>
  <dc:title/>
</cp:coreProperties>
</file>